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5671"/>
      </w:tblGrid>
      <w:tr>
        <w:trPr>
          <w:trHeight w:val="913" w:hRule="atLeast"/>
        </w:trPr>
        <w:tc>
          <w:tcPr>
            <w:tcW w:w="596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ConsPlusNormal"/>
              <w:ind w:left="643" w:hanging="6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7</w:t>
            </w:r>
          </w:p>
          <w:p>
            <w:pPr>
              <w:pStyle w:val="ConsPlusNormal"/>
              <w:ind w:left="643" w:hanging="6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ind w:left="643" w:hanging="6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643" w:hanging="643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bCs/>
                <w:sz w:val="20"/>
              </w:rPr>
              <w:t>"19" августа 2022 г. № 2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ВЫЛЯ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Евгений Викто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5 года рождения; место жительства - Нижегородская область, Шатковский район, р.п. Шатки; МАУ ДО «ФОК в р.п.Шатки Нижегородской области», директор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РКЕЛ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лександр Борис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58 года рождения; место жительства - Нижегородская область, Шатковский район, р.п. Шатки; ООО «Дельта Трафо», мастер производственного обучения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ЫЛЬЦ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иколай Никола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73 года рождения; место жительства - Нижегородская область, Шатковский район, р.п. Шатки; Муромский отряд ведомственной охраны – структурное подразделение филиала ФГП ВО ЖДТ России на Горьковской ЖД, стрелок стрелковой команды станции Арзамас-2; выдвинут: Политическая партия ЛДПР – Либерально-демократическая партия России; член Политической партии ЛДПР-Либерально-демократическая партия России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9:00Z</dcterms:created>
  <dc:creator>PIII</dc:creator>
  <dc:description/>
  <cp:keywords/>
  <dc:language>en-US</dc:language>
  <cp:lastModifiedBy>Зудова Светлана Михайловна</cp:lastModifiedBy>
  <cp:lastPrinted>2022-08-30T18:26:00Z</cp:lastPrinted>
  <dcterms:modified xsi:type="dcterms:W3CDTF">2022-08-30T15:26:00Z</dcterms:modified>
  <cp:revision>6</cp:revision>
  <dc:subject/>
  <dc:title>ÈÇÁÈÐÀÒÅËÜÍÛÉ ÁÞËËÅÒÅÍÜ</dc:title>
</cp:coreProperties>
</file>